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sz w:val="24"/>
        </w:rPr>
        <w:t>Dunakeszi Város Polgármesterétől</w:t>
      </w:r>
      <w:r>
        <w:rPr>
          <w:sz w:val="24"/>
        </w:rPr>
        <w:tab/>
        <w:t>Sajtó tájékoztatható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0. december 9- i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I., napirendi p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unakeszi Város 2010. évi költségvetésének</w:t>
      </w:r>
    </w:p>
    <w:p>
      <w:pPr>
        <w:pStyle w:val="Normal"/>
        <w:jc w:val="center"/>
        <w:rPr/>
      </w:pPr>
      <w:r>
        <w:rPr>
          <w:b/>
          <w:sz w:val="24"/>
        </w:rPr>
        <w:t>3. sz.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unakeszi Város Képviselő-testülete az államháztartásról szóló többször módosított -  1992. évi XXXVIII. Törvény 65.§- a alapján – figyelembe véve ezen jogszabály valamint a </w:t>
      </w:r>
      <w:r>
        <w:rPr>
          <w:sz w:val="24"/>
          <w:szCs w:val="24"/>
        </w:rPr>
        <w:t xml:space="preserve">Magyar Köztársaság 2010. évi költségvetéséről szóló 2009. évi CXXX. Törvényre </w:t>
      </w:r>
      <w:r>
        <w:rPr>
          <w:sz w:val="24"/>
        </w:rPr>
        <w:t>és az Államháztartás működési rendjéről szóló 292/2009.(XII.19.) Kormányrendeletben meghatározottakat 2010. évre Dunakeszi Város gazdálkodásáról költségvetési rendeletet alkot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10/2010. (II.15.) sz. Költségvetési rendelet módosításának tervezetét annak indoklásával együ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z előirányzat módosításról szóló rendeletet elfogadni szíveskedje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unakeszi, 2010. november 2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>Dióssi Csaba</w:t>
      </w:r>
    </w:p>
    <w:p>
      <w:pPr>
        <w:pStyle w:val="Heading2"/>
        <w:rPr/>
      </w:pPr>
      <w:r>
        <w:rPr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átt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Dunakeszi, 2010. november …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</w:rPr>
        <w:t>/2010. (      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Dunakeszi Város 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10/2010. (II. 15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 xml:space="preserve">Dunakeszi Város Képviselő-testülete a Magyar Köztársaság 2010. évi költségvetéséről szóló 2009. évi CXXX. Törvény és az államháztartásról szóló 1992. évi XXXVIII. törvényben kapott felhatalmazás alapján a </w:t>
      </w:r>
      <w:r>
        <w:rPr>
          <w:sz w:val="24"/>
        </w:rPr>
        <w:t xml:space="preserve">10/2010. (II.15.) </w:t>
      </w:r>
      <w:r>
        <w:rPr>
          <w:sz w:val="24"/>
          <w:szCs w:val="24"/>
        </w:rPr>
        <w:t>sz. önkormányzati rendeletével (a továbbiakban: Kör.) megállapított 2010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426" w:hanging="0"/>
        <w:rPr/>
      </w:pPr>
      <w:r>
        <w:rPr>
          <w:sz w:val="24"/>
          <w:szCs w:val="24"/>
        </w:rPr>
        <w:t>A Kör. 3. §-ban a bevételi főösszeg 5.953.132 eFt-ról  6.178.629 e 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/>
      </w:pPr>
      <w:r>
        <w:rPr>
          <w:sz w:val="24"/>
          <w:szCs w:val="24"/>
        </w:rPr>
        <w:t>A Kör. 3. §-ban a kiadás főösszege 5.953.132  eFt-ról 6.178.629 e Ft-ra módosul az 1. sz. melléklet szerint.</w:t>
        <w:tab/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0. november……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r Illés Melinda</w:t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hirdetési záradék:</w:t>
      </w:r>
    </w:p>
    <w:p>
      <w:pPr>
        <w:pStyle w:val="Normal"/>
        <w:rPr/>
      </w:pPr>
      <w:r>
        <w:rPr>
          <w:sz w:val="24"/>
          <w:szCs w:val="24"/>
        </w:rPr>
        <w:t>Kihirdetve: 2010. november 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sz w:val="24"/>
          <w:szCs w:val="24"/>
        </w:rPr>
        <w:tab/>
        <w:t>dr. Illés Melinda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</w:rPr>
      </w:pPr>
      <w:r>
        <w:rPr>
          <w:sz w:val="24"/>
          <w:szCs w:val="24"/>
        </w:rPr>
        <w:tab/>
        <w:t>jegyző</w:t>
      </w:r>
    </w:p>
    <w:p>
      <w:pPr>
        <w:pStyle w:val="TextBody"/>
        <w:rPr/>
      </w:pPr>
      <w:r>
        <w:rPr/>
        <w:t xml:space="preserve">A Képviselő-testület 10/2010.(II.15.) számú Önkormányzati Rendelet 3. sz. módosításának indoklása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I. </w:t>
      </w:r>
      <w:r>
        <w:rPr>
          <w:b/>
          <w:spacing w:val="20"/>
          <w:sz w:val="28"/>
        </w:rPr>
        <w:t>Bevételek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Város Önkormányzata bevételi forrásainak módosítását az 1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 Intézményi működési bevétele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z intézményi működési bevételek előirányzata összesen 54.457 eFt-tal növekedett.</w:t>
      </w:r>
    </w:p>
    <w:p>
      <w:pPr>
        <w:pStyle w:val="Normal"/>
        <w:jc w:val="both"/>
        <w:rPr/>
      </w:pPr>
      <w:r>
        <w:rPr>
          <w:sz w:val="24"/>
        </w:rPr>
        <w:t xml:space="preserve">Az Önkormányzat és a Polgármesteri Hivatal vonatkozásában az előirányzat növelése a fordított adózás számviteli elszámolása miatt vált szükségess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eknél nem volt bevétel növekedé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2. Sajátos működési bevételek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sajátos működési bevételek vonatkozásában 2010. III. negyedévben az előirányzat 10. 000 eFt-al növekedett, a telekadó többletbevétel előirányzat emelésével előirányzat átcsoportosítás történt a települési hulladékgazdálkod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3. Felhalmozási és tőkejellegű bevételek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4"/>
        </w:rPr>
        <w:t>Felhalmozási bevételeknél a III. negyedévben nem történt előirányzat módosítá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4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i támogatások előirányzata összesen 58. 545 eFt-tal növekedett. A 2010. július 31.-i normatíva pótigénylések alkalmával intézményeink részéről összességében 16. 323 eFt többlet állami normatíva igénylésére került sor, melynek előirányzata került rendez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ormatív támogatások összegei ennek megfelelően a 2. sz. mellékletben foglaltaknak megfelelően alakul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szociális támogatások keretében kötött felhasználású támogatások előirányzata 26.985 e Ft összegben növekedett, (időskorúak járadéka, rendszeres szociális segély, ápolási díj, norm. lakásfenntart.tám., közcélú foglalkoztatottak tám.). A központosított támogatások keretében 15. 237 e Ft előirányzat növekedést számolhattunk el, melynek összetevői a következők: </w:t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  <w:t>a lakossági közműfejlesztési támogatások állami visszatérítésének összege 475 e Ft,  közművelődési támogatás 1.245 e Ft, helyi közösségi közlekedés támogatása 588 eFt. Létszámleépítés pályázat támogatása 6.815 eFt, érettségi, szakmai vizsga lebonyolításának támogatása 378 eFt, alapfokú művészetoktatás támogatása 1.604 e Ft, esélyegyenlőség, felzárkóztatás támogatására 1.000 eFt, osztályfőnöki feladatot ellátók támogatása 3.132 e Ft.</w:t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Átvett pénzeszközök</w:t>
      </w:r>
    </w:p>
    <w:p>
      <w:pPr>
        <w:pStyle w:val="Normal"/>
        <w:jc w:val="both"/>
        <w:rPr/>
      </w:pPr>
      <w:r>
        <w:rPr>
          <w:sz w:val="24"/>
        </w:rPr>
        <w:t>Az átvett pénzeszközök előirányzata összességében 114.158 e Ft-t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</w:rPr>
        <w:t>A növekedés összege tartalmazza a kisebbségi önkormányzatok III. negyedévi központi támogatását, valamint a gyermektartás megelőlegezés, a mozgáskorlátozottak támogatásának, összegét. Tartalmazza továbbá a Dunakeszi Kistérségi Társulástól átvett pénzeszközöket, mely a Kistérségi Osztály munkatársainak bér és járulék költségét, a Polgármesteri Hivatal által ellátandó gazdasági feladatok megbízási díjait és annak járulékait</w:t>
      </w:r>
      <w:r>
        <w:rPr>
          <w:sz w:val="24"/>
          <w:szCs w:val="24"/>
        </w:rPr>
        <w:t>, a Munkaügyi Központ  közfoglalkoztatási támogatását 314 eFt, a településőr pályázat összegét 560 eFt,</w:t>
      </w:r>
      <w:r>
        <w:rPr>
          <w:sz w:val="22"/>
          <w:szCs w:val="22"/>
        </w:rPr>
        <w:t xml:space="preserve"> pénzbeni , rendkívüli gyermekvédelmi támogatás összegét, 3.078 eFt, valamint a krízishelyzetbe került személyek igazgatási költségére 194 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ályázati támogatásokat utófinanszírozással kapjuk meg; a Liget u.- Toldi u. által behatárolt területen végzett csapadékvíz főgyűjtő kiépítés beruházásra 47.210 eFt, a Belterületi utak szilárd útburkolattal való ellátás beruházásra 7.225 eFt, a Játszóház Óvoda felújítására benyújtott pályázat végelszámolása kapcsán 47.895 eFt összegű támogatás került átutalásra önkormányzatunk rész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6. Tartósan adott kölcsönök visszatérülés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irányzat növekedés 1.837 eFt mely a korábbi csatorna beruházások törlesztéseiből adódó  lakossági befizetésekből adódi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7. Egyéb</w:t>
      </w:r>
      <w:r>
        <w:rPr>
          <w:sz w:val="28"/>
          <w:u w:val="single"/>
        </w:rPr>
        <w:t xml:space="preserve"> bevétele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kintettel arra, hogy ezen előirányzattal kapcsolatos bevétele az önkormányzatnak nem volt, ezért az előirányzat összege kivezetésre került a Játszóház Óvoda felújítása pályázati támogatás előirányzatának terhé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8.</w:t>
      </w:r>
      <w:r>
        <w:rPr>
          <w:sz w:val="28"/>
          <w:u w:val="single"/>
        </w:rPr>
        <w:t xml:space="preserve"> Pénzmaradván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irányzat módosítás nem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bevételek előirányzatának növekedése összesen 225. 497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pacing w:val="20"/>
        </w:rPr>
      </w:pPr>
      <w:r>
        <w:rPr/>
        <w:t>II. Kiadások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nakeszi Város Önkormányzata kiadási előirányzatának módosítását az 1. 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űködési kiadások előirányzatának módosítása a bevételek előirányzat módosításával és a céltartalék felhasználásával összhangban történhet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-2. Személyi juttatások, Munkaadói járuléko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mélyi juttatások előirányzata összességében 46.277 e Ft-tal, a járulékok előirányzata összességében 12.451 e Ft-tal növekedett. Az Önkormányzat és a Polgármesteri Hivatal vonatkozásában a személyi juttatások (30. 282 e Ft) és járulékaik (8.058 e Ft) előirányzat növekedése a központi támogatások (közcélú foglalkoztatásra 4.848 e Ft, közhasznú foglalkoztatásra 248 e Ft,) , valamint a céltartalékban tervezett tételek átvezetéséből ered (képviselői tiszteletdíj fel nem vett összege 3.800 e Ft, felmentés, szabadság megváltás 17.048 e F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tvett pénzeszközök előirányzatát módosítottuk a felhasználás arányában, a Dunakeszi Kistérségi Társulástól átvett pénzeszközök alapján a Kistérségi Osztály munkatársainak bér és járulék költsége, a Polgármesteri Hivatal által ellátandó gazdasági feladatok megbízási díjainak és járulékainak összegeivel egyező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 vonatkozásában szintén a kereset kiegészítés és járulékaira járó előirányzat összegével, valamint a jubileumi jutalom, GYES utáni szabadság megváltásra, végkielégítésre, felmentésre járó illetmény és járulékaira vonatkozó előirányzatok kerültek emelésre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Dologi kiadáso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ologi kiadások előirányzata összességében 161.056 e Ft-tal emelkedett.</w:t>
      </w:r>
    </w:p>
    <w:p>
      <w:pPr>
        <w:pStyle w:val="Normal"/>
        <w:jc w:val="both"/>
        <w:rPr/>
      </w:pPr>
      <w:r>
        <w:rPr>
          <w:sz w:val="24"/>
        </w:rPr>
        <w:t xml:space="preserve">Az Önkormányzat és a Polgármesteri Hivatal vonatkozásában az előirányzat növekedés összege 105.301,- eFt. A bevételeknél is említett fordított adózás miatti számviteli elszámolások 54.435,- e Ft összegben, az ÁFA befizetések 20.000 e Ft összegben növelték a dologi kiadások előirányzatát. Előirányzat átcsoportosítás történt a megvásárolt útépítési tervekre 6.500 e Ft összegben, továbbá a települési hulladék kezelés szakfeladatot meg kellett emelni 10.000 e Ft-tal a telekadó többletbevétel terhére, a közútkarbantartás, csapadék vízelvezetésre pedig  10.000 e Ft összegű előirányzat átcsoportosítás történt a fejlesztések terhére. A helyi közösségi közlekedési állami támogatás összege III. negyedévben 588 eFt volt, igazgatási költségeinket 193 e Ft támogatással emelhettük. A Polgármesteri keret, a Művelődési és Közoktatási Bizottság, Rendőrségi keret, valamint a Nemzetközi Kapcsolatok keretéből történő felhasználások előirányzata a felmerülés helyére kerültek átvezetésre ( dologi költségek felmerülésénél az adott dologi költségr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 vonatkozásában előirányzat emelések a támogatások és pályázatok útján átvett pénzeszközök terhére kerültek könyvelésre. A GESZ 53.538 eFt összegű előirányzat emelésének intézményenkénti bontása a 5. számú mellékletben található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 Ellátottak juttatásai</w:t>
      </w:r>
    </w:p>
    <w:p>
      <w:pPr>
        <w:pStyle w:val="Normal"/>
        <w:jc w:val="both"/>
        <w:rPr/>
      </w:pPr>
      <w:r>
        <w:rPr>
          <w:sz w:val="24"/>
        </w:rPr>
        <w:t xml:space="preserve">A pénzbeni juttatások eredeti előirányzataként a kifizetendő összegek Önkormányzat által biztosítandó önrésze szerepelt. Az állam általi kiegészítések összegével az előirányzatot módosítani kell, ennek összege a III. negyedévben a rendszeres juttatásoknál 17.814 eFt, az eseti juttatásoknál 6.738 e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color w:val="000000"/>
          <w:sz w:val="28"/>
          <w:u w:val="single"/>
        </w:rPr>
        <w:t>5.</w:t>
      </w:r>
      <w:r>
        <w:rPr>
          <w:color w:val="FF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Támogatások, átadott pénzeszközö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A támogatások, átadott pénzeszközök előirányzata összességében 3.729 e </w:t>
      </w:r>
      <w:r>
        <w:rPr>
          <w:color w:val="000000"/>
          <w:sz w:val="24"/>
        </w:rPr>
        <w:t xml:space="preserve">Ft összegben növekedett. Az önkormányzati pénzalapok, támogatások előirányzata 1.929 e Ft-al nőtt, a részletezését a 3.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olgármesteri keret, a Művelődési és Közoktatási Bizottság, valamint a Nemzetközi Kapcsolatok keretéből történő felhasználások előirányzata a felmerülés helyére kerültek átvezetésre (intézményi támogatások vonatkozásában az intézményfinanszírozás előirányzatára, dologi költségek felmerülésénél az adott dologi költségre, napi díj vonatkozásában a személyi jellegű kifizetésekre). A kisebbségi önkormányzatok állami támogatása nem tervezhető központosított támogatás, az átutalt részletek felügyeleti hatáskörű előirányzat módosítást követően kerülnek az Önkormányzat költségvetésébe beépítésre, III. negyedévben működési és feladatalapú támogatásként a Dunakeszi Kisebbségi Önkormányzatok kaptak 1.450 eFt összegben, nyári táboroztatásra 200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et megillető pályázati illetve egyéb támogatási összegek előirányzatai átadott pénzeszközök soron átadásra kerül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Felhalmozási jellegű kiadáso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felhalmozási jellegű kiadások előirányzata összességében 6.466 eFt-tal csökkent, részletezése az 1. számú mellékletben található. Az előirányzatok csökkenése a fejlesztések terhére kerültek átvezetésre az  I-III. negyedévben elvégzett felújítások kiadási előirányzat emelésé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műfejlesztési támogatások állami visszatérítésének előirányzat összege 475 e Ft- 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7-8. Általános tartalék, Céltartalé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költségvetésének tervezése során több tétel előirányzata a céltartalékban kerül tervezésre, és a kiadások teljesülését követően vezetjük át a felmerülés helyének megfelelő konkrét sorra.</w:t>
      </w:r>
    </w:p>
    <w:p>
      <w:pPr>
        <w:pStyle w:val="Normal"/>
        <w:jc w:val="both"/>
        <w:rPr/>
      </w:pPr>
      <w:r>
        <w:rPr>
          <w:sz w:val="24"/>
        </w:rPr>
        <w:t xml:space="preserve">A céltartalék összege összességében 16.102 e Ft-tal csökkent, a céltartalékban tervezett összegek előirányzatai a tényleges felmerülés költséghelyére kerülnek átvezetésre. </w:t>
      </w:r>
    </w:p>
    <w:p>
      <w:pPr>
        <w:pStyle w:val="Normal"/>
        <w:jc w:val="both"/>
        <w:rPr/>
      </w:pPr>
      <w:r>
        <w:rPr>
          <w:sz w:val="24"/>
        </w:rPr>
        <w:t>A 2010. július 31.-i normatíva pótigénylések alkalmával intézményeink részéről összességében 16.323 eFt többlet állami normatíva igénylésére került sor, melynek előirányzata a céltartalékba került átvez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éltartalékból került átvezetésre az előzőekben felsoroltaknak megfelelően a Polgármesteri Hivatal, valamint az önkormányzati intézmények dolgozóinak jubileumi jutalma, felmentések, végkielégítések, GYES utáni szabadság megváltások személyi jellegű kifizetései járulékokkal együtt.  Az intézmények finanszírozásának növelésére a céltartalék 1-3. és a 8. soráról összesen 8.727 e Ft előirányzat került átcsoportos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talános tartalék előirányzata nem változott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kiadások előirányzatának növekedése összesen 225.497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z w:val="28"/>
        </w:rPr>
        <w:t>III. Létszám</w:t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étszám előirányzatok a vonatkozó testületi határozatnak megfelelően változtak, 2010. szeptember 30-án az önkormányzat által engedélyezett álláshelyek száma összesen 889. ebből 850 teljes munkaidős, 14 álláshely 6 órás részmunkaidős és 25 álláshely 4 órás részmunkaidő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 november 2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25:00Z</dcterms:created>
  <dc:creator>Pénzügy</dc:creator>
  <dc:description/>
  <cp:keywords/>
  <dc:language>en-US</dc:language>
  <cp:lastModifiedBy>Dunakeszi Város Polgármesteri Hivatala</cp:lastModifiedBy>
  <cp:lastPrinted>2010-12-01T15:00:00Z</cp:lastPrinted>
  <dcterms:modified xsi:type="dcterms:W3CDTF">2010-12-03T11:08:00Z</dcterms:modified>
  <cp:revision>21</cp:revision>
  <dc:subject>I. féléves beszámoló testületi előterjesztése</dc:subject>
  <dc:title>Dunakeszi Város Polgármestere</dc:title>
</cp:coreProperties>
</file>